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imulador de centrais de injeção eletrônic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ua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çã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mulador de centrais de injeção eletrônica, utilizado para diagnóstico em centrais de injeç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ara o conserto de um Módulo, outras ferramentas também são necessárias, como: Osciloscópio, Multímetro, Scanner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É imprescindível verificar as informações técnicas e o esquema de ligação do sistema de injeção, antes de conectar a ECU ao Simul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o simulador só auxilia no diagnóstico. Ou seja, o resultado do diagnóstico depende principalmente da análise do repar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forneci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01 Simulador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02 Cabo universal  - DB25;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01 Fonte chaveada de 12V / 1,5A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01 Ponta de prova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01 Adaptador DB9 – Jump para ECUs VW sem imo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cterístic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ção via Scan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ite a ligação do Scanner para auxiliar no diagnóstico da E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ção com o sistema Imobiliz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-se testar centrais imobilizadas, ligando todo o sistema imobilizador (Imobox, Bobina de excitação e transpond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 para corretor de marcha l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mite a instalação de um corretor de marcha lenta, seja ele motor de passo ou motor C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is de rotação com ajuste variáve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all 12V – Sistemas com distribuidor de ignição e também o multec 700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ll 5V e 60-2 – Sistemas VW (Ex. Gol Power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dutivo 60 – 2 – Sistemas GM e Fiat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dutivo 36 – 1 – Sistemas 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 resistiva variável – R – Em 10 voltas tem-se 50KOh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ada para simular sensores como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emperatura do motor – ECT;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empertura do ar – AC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 de tensão variável – T – De 0 à 5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ada para simular sensores como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osição de borboleta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p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luxo de ar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assa de ar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Etc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ste das saídas – (Out)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lê principal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lê da bomba de combustível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obinas de igniçã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jetore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uz de injeçã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letroventiladores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rretores de marcha l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 com ou sem car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ste de injetores, bobinas de ignição e relê de bomba, com carga aplicada. Podendo desligar a carga aplicada, dependendo do teste a ser execut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talhes do simulado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nel fro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ha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a a linha 30 (direto da bater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ha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ga a linha 15 (pós chav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bera o sinal de rotação para a EC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letor do tipo de rot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orme o tipo da ECU, selecionar o tipo de rotação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Hall 12V – Sistemas com distribuidor de ignição e também o multec 700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all 5V e 60-2 – Sistemas VW (Ex. Gol Power)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dutivo 60 – 2 – Sistemas GM e Fiat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dutivo 36 – 1 – Sistemas 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elera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menta ou diminui a informação de rotação para a E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n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juste de tensão de 0 à 5V, para simulação de sensores que utilizam este tipo de sin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tos de verificação 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inal de rotaçã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tensã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resistênc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 individual com carga ou s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 possível executar testes individuais (injetores, bobinas de ignição, relês, etc) com carga aplicada ou s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ída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12V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5V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terramen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icularida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ulação de sensores do pedal do acelerad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sui as saídas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 que varia de 0 À 5V para simular a pista 1 do sendor do pedal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T que varia de 0 à 2,5V, para a pista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W sem sistema de imobiliz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sses sistemas é necessário instalar no conector do imo o conector DB9 fornecido junto com o simulador, caso contrário, não haverá comunicação entre a ECU de injeção e o scan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nel lateral direito – Conector DB25 Macho ou Fêmea  – Comunicação com a ECU – ST10 (Opcion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397500" cy="104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000500" cy="4001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00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414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no conecto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un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nal de rota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lê princip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lê da bomb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 / 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binas de igni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 / 7 / 8 / 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jetor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toín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nal de f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z da injeçã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k D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  D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M D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Variação de resistênc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Variação de tensão de 0.2.5v(P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Variação de tensão de 0.5.v  (P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+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+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terr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archa lenta a 1 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archa lenta a 2 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archa lenta b 1 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archa lenta b 2 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15.1pt;mso-wrap-distance-left:0pt;mso-wrap-distance-right:9pt;mso-wrap-distance-top:0pt;mso-wrap-distance-bottom:0pt;margin-top:0.05pt;mso-position-vertical-relative:text;margin-left:45pt;mso-position-horizontal-relative:text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4140"/>
                      </w:tblGrid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no conector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un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al de rota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ê princip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ê da bomb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 / 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obinas de igni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 / 7 / 8 / 9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jetor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toín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nal de f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z da injeçã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k D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L  D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CM D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ariação de resistênc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ariação de tensão de 0.2.5v(P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Variação de tensão de 0.5.v  (P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+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+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Aterr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rcha lenta a 1 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rcha lenta a 2 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rcha lenta b 1 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archa lenta b 2 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nel lateral esquerdo – 3 Conetores DB9 – Diagnóstico Via Scanner – Imobilizador – Corretor de marcha l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397500" cy="1038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ector DB9 – Comunicação com o Imobilizad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828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anomalia (com resistor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rrame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ção com o scanner (pino 5 DB9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anomalia (sem resitor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 vai para ECU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m do pino 7 do conector diagnose (DB9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ector DB9 – Comunicação com o Scan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8775" cy="866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n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firstLine="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rrament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i para o pino 5 do imobilizador (DB9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i para o pino 8 do imobilizador (DB9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ector DB9 – Comunicação com o Corretor de Marcha L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95425" cy="828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3" r="-2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7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657"/>
        <w:gridCol w:w="2083"/>
        <w:gridCol w:w="261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ino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 Pass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borbol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. Eletrônic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rpo borbole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 AT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 A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cc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cc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V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5V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rrament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rramento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 A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cc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r cc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 B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a 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a 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 de mínima D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 B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a 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a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os de comunic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o de comunicação com a ECU – DB25 Fêmea ou Macho (Depende da versã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9405" cy="7816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3664"/>
        <w:gridCol w:w="312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no conector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çã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ação terminal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l de rotaçã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ê principa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ê da bomb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/ 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s de igniçã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/ E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/ 7 / 8 / 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tores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/ G / H / I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oính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al de fas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z da injeçã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K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D1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L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D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CM                               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D3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Variação de resitênci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Variação de tensão TT (P2)    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.2.5V        TT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ação de tensão   T (P1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.5v            T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+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+1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+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+30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Aterramento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Aterramento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a lent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a lent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a lent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ha lenta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o de comunicação com imobilizador – DB9 Macho – Não forneci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09775" cy="48475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 completar o sistema imobox </w:t>
      </w:r>
      <w:r>
        <w:rPr>
          <w:rFonts w:cs="Arial" w:ascii="Arial" w:hAnsi="Arial"/>
          <w:b/>
        </w:rPr>
        <w:t>VW</w:t>
      </w:r>
      <w:r>
        <w:rPr>
          <w:rFonts w:cs="Arial" w:ascii="Arial" w:hAnsi="Arial"/>
        </w:rPr>
        <w:t xml:space="preserve">, ligar somente o </w:t>
      </w:r>
      <w:r>
        <w:rPr>
          <w:rFonts w:cs="Arial" w:ascii="Arial" w:hAnsi="Arial"/>
          <w:b/>
        </w:rPr>
        <w:t>D1</w:t>
      </w:r>
      <w:r>
        <w:rPr>
          <w:rFonts w:cs="Arial" w:ascii="Arial" w:hAnsi="Arial"/>
        </w:rPr>
        <w:t xml:space="preserve"> à linha K da EC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61665" cy="1552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drawing>
          <wp:inline distT="0" distB="0" distL="0" distR="0">
            <wp:extent cx="1838325" cy="49047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</w:p>
    <w:p>
      <w:pPr>
        <w:pStyle w:val="Normal"/>
        <w:rPr/>
      </w:pPr>
      <w:r>
        <w:rPr>
          <w:rFonts w:cs="Arial" w:ascii="Arial" w:hAnsi="Arial"/>
        </w:rPr>
        <w:t xml:space="preserve">Para completar o sistema </w:t>
      </w:r>
      <w:r>
        <w:rPr>
          <w:rFonts w:cs="Arial" w:ascii="Arial" w:hAnsi="Arial"/>
          <w:b/>
        </w:rPr>
        <w:t>Fiat code1</w:t>
      </w:r>
      <w:r>
        <w:rPr>
          <w:rFonts w:cs="Arial" w:ascii="Arial" w:hAnsi="Arial"/>
        </w:rPr>
        <w:t>, ligar as linhas de comunicação abaix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71290" cy="1162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emplo IAW G6 / G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180840" cy="30759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1990725" cy="43903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" r="-1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</w:p>
    <w:p>
      <w:pPr>
        <w:pStyle w:val="Normal"/>
        <w:rPr/>
      </w:pPr>
      <w:r>
        <w:rPr>
          <w:rFonts w:cs="Arial" w:ascii="Arial" w:hAnsi="Arial"/>
        </w:rPr>
        <w:t xml:space="preserve">Para completar o sistema </w:t>
      </w:r>
      <w:r>
        <w:rPr>
          <w:rFonts w:cs="Arial" w:ascii="Arial" w:hAnsi="Arial"/>
          <w:b/>
        </w:rPr>
        <w:t>GM1</w:t>
      </w:r>
      <w:r>
        <w:rPr>
          <w:rFonts w:cs="Arial" w:ascii="Arial" w:hAnsi="Arial"/>
        </w:rPr>
        <w:t>, ligar as linhas de comunicação abaix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839210" cy="1133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2181225" cy="43154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</w:p>
    <w:p>
      <w:pPr>
        <w:pStyle w:val="Normal"/>
        <w:rPr/>
      </w:pPr>
      <w:r>
        <w:rPr>
          <w:rFonts w:cs="Arial" w:ascii="Arial" w:hAnsi="Arial"/>
        </w:rPr>
        <w:t xml:space="preserve">Para completar o sistema </w:t>
      </w:r>
      <w:r>
        <w:rPr>
          <w:rFonts w:cs="Arial" w:ascii="Arial" w:hAnsi="Arial"/>
          <w:b/>
        </w:rPr>
        <w:t>GM1</w:t>
      </w:r>
      <w:r>
        <w:rPr>
          <w:rFonts w:cs="Arial" w:ascii="Arial" w:hAnsi="Arial"/>
        </w:rPr>
        <w:t>, ligar as linhas de comunicação abaix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37965" cy="1114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bo de comunicação com o Scanner – Diagnóstico – DB9 Fêmea – Não forneci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bo comunicação V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247390" cy="40093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O DE GARANT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Equipamento possui garantia de (03) três meses, contra eventuais defeitos de fabricação e componentes. A parte externa não possui garantia se danificada, a menos que tenha adquirido com defeito no ato da comp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ntro do prazo de garantia, a responsabilidade de reparo do equipamento   como a substituição dos componentes defeituos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reparo no equipamento não prorroga o prazo da garant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 equipamento perde sua garantia se violado por pessoas não autorizadas e/ou quando ocorrer mau uso do mesmo, com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Manuseio incorret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stalação incorreta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Infiltrações de água ou produtos de limpeza ou qualquer outro desta espéci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1:41:00Z</dcterms:created>
  <dc:creator>luciano</dc:creator>
  <dc:description/>
  <cp:keywords/>
  <dc:language>en-US</dc:language>
  <cp:lastModifiedBy>CLAUDIO</cp:lastModifiedBy>
  <cp:lastPrinted>2011-10-09T18:29:00Z</cp:lastPrinted>
  <dcterms:modified xsi:type="dcterms:W3CDTF">2011-11-05T11:05:00Z</dcterms:modified>
  <cp:revision>14</cp:revision>
  <dc:subject/>
  <dc:title>Simulador de centrais de injeção eletrônica – ECU Tec</dc:title>
</cp:coreProperties>
</file>